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Акция «Ёлка желани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временных условиях проблемы семей, оказавшихся в трудной жизненной ситуации, приобретают все большую остроту и актуальность, так как их число с каждым годом не уменьшается, а непрерывно растет. Это связано с проблемами экономического, демографического, социально-политического характера. При этом, пожалуй, самой незащищенной категорией являются дети. Акция «Ёлка желаний»  направлена на создание сказки накануне Нового Года. Дед Мороз и Снегурочка дарят замечательные подарки детям, создавая им волшебную атмосферу празд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en-US" w:eastAsia="en-US"/>
        </w:rPr>
        <w:drawing>
          <wp:inline distT="0" distB="0" distL="0" distR="0">
            <wp:extent cx="4909185" cy="32715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en-US" w:eastAsia="en-US"/>
        </w:rPr>
        <w:drawing>
          <wp:inline distT="0" distB="0" distL="0" distR="0">
            <wp:extent cx="4909185" cy="3271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3:00Z</dcterms:created>
  <dc:creator>СОШ№2</dc:creator>
  <dc:description/>
  <dc:language>en-US</dc:language>
  <cp:lastModifiedBy>Children3</cp:lastModifiedBy>
  <dcterms:modified xsi:type="dcterms:W3CDTF">2017-02-28T06:43:00Z</dcterms:modified>
  <cp:revision>2</cp:revision>
  <dc:subject/>
  <dc:title/>
</cp:coreProperties>
</file>